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9987915" cy="2834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10" r="-11" b="278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7915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353300</wp:posOffset>
            </wp:positionH>
            <wp:positionV relativeFrom="paragraph">
              <wp:posOffset>-76200</wp:posOffset>
            </wp:positionV>
            <wp:extent cx="1511935" cy="5721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БЕРЕЖНОЕ ОБРАЩЕНИЕ С ЖЕСТКИМИ ДИСКАМИ</w:t>
      </w:r>
    </w:p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ОПРОСНИК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538"/>
        <w:gridCol w:w="9"/>
        <w:gridCol w:w="151"/>
        <w:gridCol w:w="67"/>
        <w:gridCol w:w="3330"/>
        <w:gridCol w:w="270"/>
        <w:gridCol w:w="550"/>
        <w:gridCol w:w="5143"/>
        <w:gridCol w:w="720"/>
      </w:tblGrid>
      <w:tr>
        <w:trPr>
          <w:cantSplit w:val="true"/>
        </w:trPr>
        <w:tc>
          <w:tcPr>
            <w:tcW w:w="7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Выбор ответа из нескольких вариан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ыберите один вариант, в котором содержится наиболее точный ответ на вопрос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Верно или неверно</w:t>
            </w:r>
          </w:p>
          <w:p>
            <w:pPr>
              <w:pStyle w:val="Heading2"/>
              <w:rPr/>
            </w:pPr>
            <w:r>
              <w:rPr/>
              <w:t>Обведите букву В (верно) или Н (неверно).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709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еправильное обращение с жесткими дисками приводит к ________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Некоторые повреждения жесткого диска могу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/>
            </w:pPr>
            <w:r>
              <w:rPr/>
              <w:t>В   Н</w:t>
            </w:r>
          </w:p>
        </w:tc>
      </w:tr>
      <w:tr>
        <w:trPr/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. Росту производственных затрат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. Повреждению дисков.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. Недовольству клиентов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. Все перечисленное.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быть незаметны внешне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709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Типичными признаками повреждения транспортной упаковки являются ________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Раскачивать разъемы кабелей питания и интерфейсных кабелей при их подключении 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   Н</w:t>
            </w:r>
          </w:p>
        </w:tc>
      </w:tr>
      <w:tr>
        <w:trPr/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76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. Пятна от воды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. Деформированные углы.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. Отверстия в упаковке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. Все перечисленное.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отключении допустимо, так как это наиболее простой и быстрый метод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709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скрывать антистатические пакеты следует с помощью _______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Eсли жесткий диск находится в транспортной упаковке Seagate, правила обращения с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   Н</w:t>
            </w:r>
          </w:p>
        </w:tc>
      </w:tr>
      <w:tr>
        <w:trPr/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. Пальцев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. Отвертки.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. Ножниц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. Варианты А и Б.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иском можно не соблюдать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709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Если жесткие диски находятся не в упаковке, сколько дисков можно брать в руки одновременно?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Жесткие диски не следует оставлять близко к краю стол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   Н</w:t>
            </w:r>
          </w:p>
        </w:tc>
      </w:tr>
      <w:tr>
        <w:trPr/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76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. Один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. Два.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. Три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. Столько, сколько удастся унести.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709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Безопаснее всего оставлять жесткий диск на столе в _________ положении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Неправильное обращение с жесткими дисками не скажется негативно на их использовани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lang w:val="ru-RU"/>
              </w:rPr>
            </w:pPr>
            <w:r>
              <w:rPr>
                <w:lang w:val="ru-RU"/>
              </w:rPr>
              <w:t>В   Н</w:t>
            </w:r>
          </w:p>
        </w:tc>
      </w:tr>
      <w:tr>
        <w:trPr/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3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А. Вертикальном (на ребре или торце).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Б. Горизонтальном (плашмя).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В. Оба из предложенных вариантов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u-RU"/>
              </w:rPr>
              <w:t>Г. Ни один из пред</w:t>
            </w:r>
            <w:r>
              <w:rPr>
                <w:rFonts w:cs="Arial" w:ascii="Arial" w:hAnsi="Arial"/>
                <w:sz w:val="20"/>
              </w:rPr>
              <w:t>ложенных вариантов.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</w:p>
        </w:tc>
        <w:tc>
          <w:tcPr>
            <w:tcW w:w="709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Чтобы не сорвать резьбу, крепежные болты лучше всего начинать закручивать ________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С возвращенными жесткими дисками следует обращаться так же осторожно, как с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   Н</w:t>
            </w:r>
          </w:p>
        </w:tc>
      </w:tr>
      <w:tr>
        <w:trPr/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76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. Электрической отверткой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. Ручной отверткой.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. Руками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. Варианты Б и В.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справными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</w:p>
        </w:tc>
        <w:tc>
          <w:tcPr>
            <w:tcW w:w="709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ставляя кабели питания и интерфейсные кабели в разъемы, нужно ______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/>
              <w:t xml:space="preserve">От обращения с жесткими дисками во время их установки, упаковки и выполнения други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   Н</w:t>
            </w:r>
          </w:p>
        </w:tc>
      </w:tr>
      <w:tr>
        <w:trPr/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. Держать их под прямым углом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. Слегка расшатывать их из стороны в сторону.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. Следить, чтобы разъемы располагались правильно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. Варианты А и В.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одобных процедур в определенной степени зависит их качество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</w:t>
            </w:r>
          </w:p>
        </w:tc>
        <w:tc>
          <w:tcPr>
            <w:tcW w:w="709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кладывая вместе несколько распакованных жестких дисков, рекомендуется размещать их _______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При надлежащей защите от статического электричест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   Н</w:t>
            </w:r>
          </w:p>
        </w:tc>
      </w:tr>
      <w:tr>
        <w:trPr/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76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. Вертикально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. Не более чем в два слоя.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. Печатной платой вверх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. Ни один из предложенных вариантов.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можно держать жесткий диск, надавливая на печатную плату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</w:t>
            </w:r>
          </w:p>
        </w:tc>
        <w:tc>
          <w:tcPr>
            <w:tcW w:w="709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осле выключения питания жесткого диска или системы следует подождать не менее ______, прежде чем перемещать их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и возврате неисправных жестких дисков можно использовать любую упаковк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   Н</w:t>
            </w:r>
          </w:p>
        </w:tc>
      </w:tr>
      <w:tr>
        <w:trPr/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53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. 30 секунд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. 1 минуты.</w:t>
            </w:r>
          </w:p>
        </w:tc>
        <w:tc>
          <w:tcPr>
            <w:tcW w:w="3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. 1 часа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. Ни один из предложенных вариантов.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</w:t>
            </w:r>
          </w:p>
        </w:tc>
        <w:tc>
          <w:tcPr>
            <w:tcW w:w="709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Жесткий диск может быть поврежден при падении с высоты ______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 жестким диском следует обращаться так ж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   Н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5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. 30 см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. 1 см.</w:t>
            </w:r>
          </w:p>
        </w:tc>
        <w:tc>
          <w:tcPr>
            <w:tcW w:w="35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. 15 см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. Все перечисленное.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осторожно, как с яйцом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br w:type="page"/>
      </w:r>
      <w:r>
        <w:rPr>
          <w:rFonts w:cs="Arial" w:ascii="Arial" w:hAnsi="Arial"/>
          <w:sz w:val="20"/>
          <w:lang w:val="en-US" w:eastAsia="en-US"/>
        </w:rPr>
        <w:object w:dxaOrig="15909" w:dyaOrig="45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5pt;margin-top:-22.8pt;width:792pt;height:224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67686844" r:id="rId4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200900</wp:posOffset>
            </wp:positionH>
            <wp:positionV relativeFrom="paragraph">
              <wp:posOffset>-403860</wp:posOffset>
            </wp:positionV>
            <wp:extent cx="1511935" cy="5721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645"/>
        <w:gridCol w:w="239"/>
        <w:gridCol w:w="598"/>
        <w:gridCol w:w="6363"/>
      </w:tblGrid>
      <w:tr>
        <w:trPr>
          <w:cantSplit w:val="true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ru-RU"/>
              </w:rPr>
            </w:pPr>
            <w:r>
              <w:rPr>
                <w:lang w:val="ru-RU"/>
              </w:rPr>
              <w:t>Ответ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 вопросам с несколькими вариантами ответ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ru-RU"/>
              </w:rPr>
            </w:pPr>
            <w:r>
              <w:rPr>
                <w:lang w:val="ru-RU"/>
              </w:rPr>
              <w:t>Ответ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 заданиям типа «верно/неверно»</w:t>
            </w:r>
          </w:p>
        </w:tc>
      </w:tr>
      <w:tr>
        <w:trPr>
          <w:cantSplit w:val="true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Г. Неправильное обращение с жесткими дисками повлечет все перечисленное и даже более того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Верно. Не все повреждения жесткого диска можно увидеть. Иногда повреждаются печатная плата или блок дисков с головками — в этом случае сбои в работе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жесткого диска начинаются через некоторое время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Г. К типичным признакам повреждения транспортной упаковки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еверно. Нельзя расшатывать разъемы, так как это может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относится все перечисленное.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ивести к повреждению контактных штырьков и гнезд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А. Вскрывать антистатические пакеты следует только вручную без применения каких-либо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Неверно. Правила обращения с дисками необходимо соблюдать всегда вне зависимости от того,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нструментов.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распакованы диски или нет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А. Работа с несколькими дисками одновременно повышает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Верно. Лежащие на краю стола жесткие диски легче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риск их повреждения.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уронить на пол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Б. Всегда располагайте лежащий без поддержки жесткий диск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Неверно. Жесткие диски, с которыми обращались неправильно, могут сломаться в любой момент: не только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горизонтально (плашмя).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а заводе, но и у клиента или конечного пользователя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В. При использовании электрической и даже ручной отвертки в начале закручивания винтов можно сорвать резьбу отверстия. Кроме того, соскользнувшая отвертка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ерно. С возвращенными жесткими дисками следует обращаться так же осторожно, как с исправными. Некоторые из них подлежат ремонту, а повреждения,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может повредить дорожки и компоненты печатной платы. Лучше всего начинать закручивать винты руками.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олученные при неправильном обращении, могут помешать обнаружению и устранению основной проблемы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Г. Расшатывая разъемы, можно повредить контактные штырьки и гнезда. При вставке всегда располагайте кабель под прямым углом,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ерно. Каждый человек, который берет в руки жесткий диск, — при отгрузке ли деталей со склада или при отправке собранной системы —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ледя за точками соединения.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носит свой вклад в обеспечение высокого качества изделия, если обращается с жестким диском правильно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bookmarkStart w:id="0" w:name="OLE_LINK1"/>
            <w:r>
              <w:rPr>
                <w:rFonts w:cs="Arial" w:ascii="Arial" w:hAnsi="Arial"/>
                <w:b/>
                <w:bCs/>
                <w:sz w:val="20"/>
              </w:rPr>
              <w:t xml:space="preserve">Г. Никогда не складывайте жесткие диски один на другой, так как это может вызвать поломку компонентов печатной платы или механическое повреждение диска. </w:t>
            </w:r>
            <w:bookmarkEnd w:id="0"/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еверно. Даже при надлежащей защите от статического электричества можно повредить компоненты или дорожки печатной платы, если приложить усилие.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сегда держите жесткий диск за блок дисков с головками, а не за плату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А. Прежде чем брать в руки диск после отключения питания, подождите по крайней мере 30 секунд. За это время шпиндель остановится, а головки зафиксируются в безопасном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еверно. Возвращать изделия Seagate разрешается только в упаковке, изготовленной компанией Seagate. Использование любой другой упаковки нарушает условия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оложении.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гарантии и может привести к повреждению жестких дисков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Г. Жесткий диск может быть поврежден при падении с любой высоты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ерно. Жесткий диск имеет компоненты, которые так же легко повредить, как яйцо.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сегда соблюдайте правила обращения с жесткими дискам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64" w:right="864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tabs>
        <w:tab w:val="clear" w:pos="720"/>
        <w:tab w:val="left" w:pos="1620" w:leader="none"/>
      </w:tabs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5:23:00Z</dcterms:created>
  <dc:creator>Donna Schaus</dc:creator>
  <dc:description/>
  <cp:keywords/>
  <dc:language>en-US</dc:language>
  <cp:lastModifiedBy>claire</cp:lastModifiedBy>
  <dcterms:modified xsi:type="dcterms:W3CDTF">2010-10-18T21:35:00Z</dcterms:modified>
  <cp:revision>13</cp:revision>
  <dc:subject/>
  <dc:title>HANDLE WITH QUALITY CARE</dc:title>
</cp:coreProperties>
</file>